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lang w:val="de-DE"/>
        </w:rPr>
      </w:pPr>
      <w:r>
        <w:rPr>
          <w:rFonts w:cs="Arial Narrow" w:ascii="Arial Narrow" w:hAnsi="Arial Narrow"/>
          <w:sz w:val="24"/>
          <w:lang w:val="de-DE"/>
        </w:rPr>
        <w:t xml:space="preserve">6032 FLEX SEATING </w:t>
      </w:r>
    </w:p>
    <w:p>
      <w:pPr>
        <w:pStyle w:val="Heading1"/>
        <w:rPr>
          <w:rFonts w:ascii="Arial Narrow" w:hAnsi="Arial Narrow" w:cs="Arial Narrow"/>
          <w:sz w:val="24"/>
          <w:lang w:val="de-DE"/>
        </w:rPr>
      </w:pPr>
      <w:r>
        <w:rPr>
          <w:rFonts w:cs="Arial Narrow" w:ascii="Arial Narrow" w:hAnsi="Arial Narrow"/>
          <w:sz w:val="24"/>
          <w:lang w:val="de-DE"/>
        </w:rPr>
      </w:r>
    </w:p>
    <w:p>
      <w:pPr>
        <w:pStyle w:val="Heading1"/>
        <w:rPr>
          <w:rFonts w:ascii="Arial Narrow" w:hAnsi="Arial Narrow" w:cs="Arial Narrow"/>
          <w:sz w:val="24"/>
          <w:lang w:val="de-DE"/>
        </w:rPr>
      </w:pPr>
      <w:r>
        <w:rPr>
          <w:rFonts w:cs="Arial Narrow" w:ascii="Arial Narrow" w:hAnsi="Arial Narrow"/>
          <w:sz w:val="24"/>
          <w:lang w:val="de-DE"/>
        </w:rPr>
        <w:t>FUNKTIONSMERK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lang w:val="de-DE"/>
        </w:rPr>
        <w:t>Der zusammenklappbare Sessel sticht durch sein exzellentes Gleichgewicht zwischen dem Niveau des Komforts und der Ausnutzung des Raumes hervor.</w:t>
      </w:r>
      <w:r>
        <w:rPr>
          <w:rFonts w:cs="Arial Narrow" w:ascii="Arial Narrow" w:hAnsi="Arial Narrow"/>
          <w:b/>
          <w:lang w:val="de-DE"/>
        </w:rPr>
        <w:t xml:space="preserve"> </w:t>
      </w:r>
      <w:r>
        <w:rPr>
          <w:rFonts w:cs="Arial Narrow" w:ascii="Arial Narrow" w:hAnsi="Arial Narrow"/>
          <w:lang w:val="de-DE"/>
        </w:rPr>
        <w:t xml:space="preserve">Der Sitz hat genauso wie die Armlehnen ein automatisches Rücklaufsystem. </w:t>
      </w:r>
      <w:r>
        <w:rPr>
          <w:rFonts w:cs="Arial Narrow" w:ascii="Arial Narrow" w:hAnsi="Arial Narrow"/>
          <w:b/>
          <w:lang w:val="de-DE"/>
        </w:rPr>
        <w:t xml:space="preserve"> </w:t>
      </w:r>
      <w:r>
        <w:rPr>
          <w:rFonts w:cs="Arial Narrow" w:ascii="Arial Narrow" w:hAnsi="Arial Narrow"/>
          <w:lang w:val="de-DE"/>
        </w:rPr>
        <w:t>Das Klappsystem besteht in einer Drehung des Sitzes und einer Verschiebung der Rückenlehne in einer einzigen solidarischen Bewegung. Beim Zusammenklappen des Sitzes tritt gleichzeitig eine Drehung der Armlehnen auf, wobei diese eine vertikale Position einnehmen und die Tiefe von 350 mm nicht überschritten wird. Die beschriebene Schrittfolge verläuft automatisch beim sich Erheben von der Sitzfläche. Die Rückenlehne bleibt immer fe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er Sitz ist aus einem kompakten Monoblock gebildet, der aus kalt geformtem Polyurethanschaum, der komplett eine metallische Struktur bedeckt, besteht. Diese metallische Struktur ist aus einem gebogenen Rohrrahmen, einem Raster aus flachen Sprungfedern und Gelenkbolzen für die Drehung zusammengesetzt. Der Block wird durch einen einfach austauschbaren Stoffbezug mit Reißverschlusssystem bedeckt. Die Rückenlehne hat dieselben Merk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e Polster des Sitzes und der Rückenlehne haben ein besonders sorgfältiges ergonomisches Desig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Zwischen dem Bezug und dem Schaumstoff, im Sitz als auch in der Rückenlehne, kann ein 5 mm dicker TS-System-Brandschutzschirm eingebaut werden, der verhindert, dass das Feuer bis zum Schaum vordringt, indem er die Ausbreitung giftiger Gase und Flammen verzög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er Sitz wird mittels eines im Innern der Sitzschale (getestet mit 500.000 Zyklen) eingefügten Doppelfedersystems automatisch zusammengeklappt, wobei keinerlei Schmierung nötig ist und das Klappen extrem leise vonstatten ge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er Arm ist durch einen bezogenen Kompaktmonoblock gebildet. Im Innern befindet sich die Rücklauffeder (getestet mit 500.000 Zyklen), wobei keinerlei Schmierung nötig ist und das Klappen extrem leise vonstatten ge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er Komplex aus Sitz, Rückenlehne und Armlehnen wird von einem zentralen Stützfuß gestützt, der aus einer Stahlrohrsäule, einer Platte zur Befestigung an den Fußboden und einer zentralen Brücke besteht. In dieser zentralen Brücke werden die Kugelgelenke unterbracht (mit Verriegelungsmechanismus), die die Achsen des Sitzes hab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In Verbindung mit dem Tisch F-45, stellt dieses Modell eine optimale Lösung für Arbeitssitzungen und Konferenzen d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lang w:val="de-DE"/>
        </w:rPr>
      </w:pPr>
      <w:r>
        <w:rPr>
          <w:rFonts w:cs="Arial Narrow" w:ascii="Arial Narrow" w:hAnsi="Arial Narrow"/>
          <w:b/>
          <w:lang w:val="de-DE"/>
        </w:rPr>
        <w:t>TECHNISCHE MERKM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lang w:val="de-DE"/>
        </w:rPr>
      </w:pPr>
      <w:r>
        <w:rPr>
          <w:rFonts w:cs="Arial Narrow" w:ascii="Arial Narrow" w:hAnsi="Arial Narrow"/>
          <w:b/>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Struk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Rohr und Platte aus Edelstahl, Lichtbogenschweißen (MIG/MA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Polyurethanscha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chte des Sitzes: 65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chte der Rückenlehne: 57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Anstri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Epoxy elektrostatischer Staub</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Dichte des Schichts: 70-80 Mikron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Haftung am Raster: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Stoffbez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Alumin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Material: UNE L-2630        Bruchlast: 20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caps/>
          <w:lang w:val="de-DE"/>
        </w:rPr>
      </w:pPr>
      <w:r>
        <w:rPr>
          <w:rFonts w:cs="Arial Narrow" w:ascii="Arial Narrow" w:hAnsi="Arial Narrow"/>
          <w:bCs/>
          <w:caps/>
          <w:lang w:val="de-DE"/>
        </w:rPr>
        <w:t>REGELUNGEN ÜBER REAKTION AUF FEU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 xml:space="preserve">England: </w:t>
        <w:tab/>
        <w:t>BS5852. Sek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 xml:space="preserve">Deutschland: </w:t>
        <w:tab/>
        <w:t>DIN54342 Teile 1 und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 xml:space="preserve">Italien: </w:t>
        <w:tab/>
        <w:tab/>
        <w:t>CSE RF/4/83 K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Spanien/Frankreich: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ab/>
        <w:tab/>
        <w:t>Stoffbezug: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ab/>
        <w:tab/>
        <w:t>Schaumstoff: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ab/>
        <w:tab/>
        <w:t>Kunststoff: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rPr>
      </w:pPr>
      <w:r>
        <w:rPr>
          <w:rFonts w:cs="Arial Narrow" w:ascii="Arial Narrow" w:hAnsi="Arial Narrow"/>
          <w:bCs/>
        </w:rPr>
        <w:t xml:space="preserve">GEWI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ab/>
        <w:t>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Cs/>
          <w:lang w:val="de-DE"/>
        </w:rPr>
      </w:pPr>
      <w:r>
        <w:rPr>
          <w:rFonts w:cs="Arial Narrow" w:ascii="Arial Narrow" w:hAnsi="Arial Narrow"/>
          <w:bCs/>
          <w:lang w:val="de-DE"/>
        </w:rPr>
        <w:t xml:space="preserve">VOLU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tab/>
        <w:t xml:space="preserve">0,18 m3 (je Platz und abgebau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de-DE"/>
        </w:rPr>
      </w:pPr>
      <w:r>
        <w:rPr>
          <w:rFonts w:cs="Arial Narrow" w:ascii="Arial Narrow" w:hAnsi="Arial Narrow"/>
          <w:lang w:val="de-D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Publicidad</dc:creator>
  <dc:description/>
  <dc:language>en-US</dc:language>
  <cp:lastModifiedBy>AViveros</cp:lastModifiedBy>
  <dcterms:modified xsi:type="dcterms:W3CDTF">2005-10-13T13:06:00Z</dcterms:modified>
  <cp:revision>7</cp:revision>
  <dc:subject/>
  <dc:title>6032 FLEX SEATING BRM - CARACTERISTICAS FUN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694094</vt:r8>
  </property>
  <property fmtid="{D5CDD505-2E9C-101B-9397-08002B2CF9AE}" pid="3" name="_AuthorEmail">
    <vt:lpwstr>servicios@alphabet-idiomas.com</vt:lpwstr>
  </property>
  <property fmtid="{D5CDD505-2E9C-101B-9397-08002B2CF9AE}" pid="4" name="_AuthorEmailDisplayName">
    <vt:lpwstr>traduccion</vt:lpwstr>
  </property>
  <property fmtid="{D5CDD505-2E9C-101B-9397-08002B2CF9AE}" pid="5" name="_EmailSubject">
    <vt:lpwstr>Traducción "6032 Flex Seating BRM"</vt:lpwstr>
  </property>
  <property fmtid="{D5CDD505-2E9C-101B-9397-08002B2CF9AE}" pid="6" name="_ReviewingToolsShownOnce">
    <vt:lpwstr/>
  </property>
</Properties>
</file>